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1588-1/20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30.11.2020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50. Poslovnika Narodne skupštine Republike Srpske („Službeni glasnik Republike Srpske“ broj 66/20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Izvještaja o privremenom odstupanju konsolidovanog budžetskog deficita od fiskalnih pravila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30. novembra 2020. godine na kojoj je razmatrao Izvještaj o privremenom odstupanju konsolidovanog budžetskog deficita od fiskalnih pravil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Željka Stojičić, predsjednik Odbora, Milorad Sofrenić, Nedeljko Ćorić, Momčilo Antonić, Dražen Vrhovac i Radmila Stoj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Jelena Trivić, Srđan Todorović, Zoran Vidić, Milan Radović i Nebojša Marić, članovi Odbora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izvještaja podnijela je g-đa Slavica Milikić, predstavnica Ministarstva finansija Republike Srpske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jednoglasno zauzeli stav da se Izvještaj o privremenom odstupanju konsolidovanog budžetskog deficita od fiskalnih pravila upućuje u dalju skupštinsku proceduru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1588-2/20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30.11.2020. godine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50. Poslovnika Narodne skupštine Republike Srpske („Službeni glasnik Republike Srpske“ broj 66/20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a drugog rebalansa Budžeta Republike Srpske za 2020. godinu - po hitnom postupku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30. novembra 2020. godine, na kojoj je razmatrao Prijedlog drugog rebalansa Budžeta Republike Srpske za 2020. godinu - po hitnom postupk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Željka Stojičić, predsjednik Odbora, Milorad Sofrenić, Nedeljko Ćorić, Momčilo Antonić, Dražen Vrhovac i Radmila Stojnić, članovi Odbora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Jelena Trivić, Srđan Todorović, Zoran Vidić, Milan Radović i Nebojša Mar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jedloga podnijela je g-đa Svetlana Radovanović,  predstavnica Ministarstva finansija Republike Srpske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jednoglasno zauzeli stav da se Prijedlog drugog rebalansa Budžeta Republike Srpske za 2020. godinu - po hitnom postupku upućuje u dalju skupštinsku proceduru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1588-3/20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30.11.2020. godine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50. Poslovnika Narodne skupštine Republike Srpske („Službeni glasnik Republike Srpske“ broj 66/20) Odbor za finansije i budžet Narodne skupštine Republike Srpske podnosi Skupštini </w:t>
      </w:r>
    </w:p>
    <w:p>
      <w:pPr>
        <w:pStyle w:val="Normal"/>
        <w:ind w:firstLine="360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a zakona o izmjenama Zakona o izvršenju Budžeta Republike Srpske za 2020. godinu - po hitnom postupku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30. novembra 2020. godine, na kojoj je razmatrao Prijedlog zakona o izmjenama Zakona o izvršenju Budžeta Republike Srpske za 2020. godinu - po hitnom postupk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Željka Stojičić, predsjednik Odbora, Milorad Sofrenić, Nedeljko Ćorić, Momčilo Antonić, Dražen Vrhovac i Radmila Stojnić, članovi Odbora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Jelena Trivić, Srđan Todorović, Zoran Vidić, Milan Radović i Nebojša Mar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jedloga zakona podnijela je g-đa Svetlana Radovanović,  predstavnica Ministarstva finansija Republike Srpske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jednoglasno zauzeli stav da se Prijedlog zakona o izmjenama Zakona o izvršenju Budžeta Republike Srpske za 2020. godinu - po hitnom postupku upućuje u dalju skupštinsku proceduru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1588-4/20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30.11.2020. godine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50. Poslovnika Narodne skupštine Republike Srpske („Službeni glasnik Republike Srpske“ broj 66/20) Odbor za finansije i budžet Narodne skupštine Republike Srpske podnosi Skupštini </w:t>
      </w:r>
    </w:p>
    <w:p>
      <w:pPr>
        <w:pStyle w:val="Normal"/>
        <w:ind w:firstLine="360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a zakona o dopuni Zakona o posebnim republičkim taksama - po hitnom postupku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30. novembra 2020. godine, na kojoj je razmatrao Prijedlog zakona o dopuni Zakona o posebnim republičkim taksama - po hitnom postupk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Željka Stojičić, predsjednik Odbora, Milorad Sofrenić, Nedeljko Ćorić, Momčilo Antonić, Dražen Vrhovac i Radmila Stojnić, članovi Odbora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Jelena Trivić, Srđan Todorović, Zoran Vidić, Milan Radović i Nebojša Mar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jedloga zakona podnijela je g-đa Slobodanka Popović,  predstavnica  Ministarstva pravde Republike Srpsk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jednoglasno zauzeli stav da se Prijedlog zakona o dopuni Zakona o posebnim republičkim taksama - po hitnom postupku upućuje u dalju skupštinsku proceduru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1588-5/20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30.11.2020. godine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50. Poslovnika Narodne skupštine Republike Srpske („Službeni glasnik Republike Srpske“ broj 66/20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a zakona o izmjenama i dopunama Zakona o komunalnim taksama - po hitnom postupku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ab/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30. novembra 2020. godine, na kojoj je razmatrao Prijedlog zakona o izmjenama i dopunama Zakona o komunalnim taksama - po hitnom postupk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Željka Stojičić, predsjednik Odbora, Milorad Sofrenić, Nedeljko Ćorić, Momčilo Antonić, Dražen Vrhovac i Radmila Stoj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Jelena Trivić, Srđan Todorović, Zoran Vidić, Milan Radović i Nebojša Mar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zakona podnijela je g-đa Slobodanka Popović,  predstavnica Ministarstva finansija Republike Srpsk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jednoglasno zauzeli stav da se Prijedlog zakona o izmjenama i dopunama Zakona o komunalnim taksama - po hitnom postupku upućuje u dalju skupštinsku proceduru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1588-6/20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30.11.2020. godine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50. Poslovnika Narodne skupštine Republike Srpske („Službeni glasnik Republike Srpske“ broj 66/20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/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a zakona o izmjenama i dopunama Zakona o administrativnim taksama - po hitnom postupku</w:t>
        <w:tab/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30. novembra 2020. godine, na kojoj je razmatrao Prijedlog zakona o izmjenama i dopunama Zakona o administrativnim taksama - po hitnom postupk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Željka Stojičić, predsjednik Odbora, Milorad Sofrenić, Nedeljko Ćorić, Momčilo Antonić, Dražen Vrhovac i Radmila Stoj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Jelena Trivić, Srđan Todorović, Zoran Vidić, Milan Radović i Nebojša Mar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zakona podnijela je g-đa Slobodanka Popović,  predstavnica Ministarstva finansija Republike Srpsk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jednoglasno zauzeli stav da se Prijedlog zakona o izmjenama i dopunama Zakona o administrativnim taksama - po hitnom postupku upućuje u dalju skupštinsku proceduru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8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1588-7/20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30.11.2020. godine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50. Poslovnika Narodne skupštine Republike Srpske („Službeni glasnik Republike Srpske“ broj 66/20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a zakona o izmjenama i dopunama Zakona o porezu na dohodak - po hitnom postupku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ab/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30. novembra 2020. godine, na kojoj je razmatrao Prijedlog zakona o izmjenama i dopunama Zakona o porezu na dohodak - po hitnom postupk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Željka Stojičić, predsjednik Odbora, Milorad Sofrenić, Nedeljko Ćorić, Momčilo Antonić, Dražen Vrhovac i Radmila Stoj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Jelena Trivić, Srđan Todorović, Zoran Vidić, Milan Radović i Nebojša Mar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zakona podnijela je g-đa Slobodanka Popović,  predstavnica Ministarstva finansija Republike Srpsk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jednoglasno zauzeli stav da se Prijedlog zakona o izmjenama i dopunama Zakona o porezu na dohodak - po hitnom postupku upućuje u dalju skupštinsku proceduru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8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1588-8/20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30.11.2020. godine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50. Poslovnika Narodne skupštine Republike Srpske („Službeni glasnik Republike Srpske“ broj 66/20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a zakona o faktoringu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ab/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30. novembra 2020. godine, na kojoj je razmatrao Prijedlog zakona o faktoring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Željka Stojičić, predsjednik Odbora, Milorad Sofrenić, Nedeljko Ćorić, Momčilo Antonić, Dražen Vrhovac i Radmila Stoj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Jelena Trivić, Srđan Todorović, Zoran Vidić, Milan Radović i Nebojša Mar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zakona podnijela je g-đa Vesna Todorović,  predstavnica Ministarstva finansija Republike Srpsk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jednoglasno zauzeli stav da se Prijedlog zakona o faktoringu upućuje u dalju skupštinsku proceduru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8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1588-9/20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30.11.2020. godine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50. Poslovnika Narodne skupštine Republike Srpske („Službeni glasnik Republike Srpske“ broj 66/20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/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o razmatranju Izvještaja po osnovu Zakona o fiskalnoj odgovornosti </w:t>
      </w:r>
    </w:p>
    <w:p>
      <w:pPr>
        <w:pStyle w:val="Heading1"/>
        <w:rPr/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u Republici Srpskoj:</w:t>
      </w:r>
    </w:p>
    <w:p>
      <w:pPr>
        <w:pStyle w:val="Heading1"/>
        <w:rPr/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a) Izvještaj Fiskalnog savjeta Republike Srpske o sprovođenju Zakona o fiskalnoj odgovornosti u Republici Srpskoj za 2019. godinu;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b) Izvještaj Fiskalnog savjeta Republike Srpske o radu za period 1.1.2019. – 31.12.2019. godine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ab/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30. novembra 2020. godine, na kojoj je razmatrao Izvještaje po osnovu Zakona o fiskalnoj odgovornosti u Republici Srpskoj: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a) Izvještaj Fiskalnog savjeta Republike Srpske o sprovođenju Zakona o fiskalnoj odgovornosti u Republici Srpskoj za 2019. godinu;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b) Izvještaj Fiskalnog savjeta Republike Srpske o radu za period 1.1.2019. – 31.12.2019. godine. 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Željka Stojičić, predsjednik Odbora, Milorad Sofrenić, Nedeljko Ćorić, Momčilo Antonić, Dražen Vrhovac i Radmila Stoj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Jelena Trivić, Srđan Todorović, Zoran Vidić, Milan Radović i Nebojša Mar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ih izvještaja podnio je g-din Milenko Krajišnik,  predsjednik Fiskalnog savjeta  Republike Srpsk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jednoglasno zauzeli stav da se Izvještaji po osnovu Zakona o fiskalnoj odgovornosti u Republici Srpskoj: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a) Izvještaj Fiskalnog savjeta Republike Srpske o sprovođenju Zakona o fiskalnoj odgovornosti u Republici Srpskoj za 2019. Godinu i b) Izvještaj Fiskalnog savjeta Republike Srpske o radu za period 1.1.2019. – 31.12.2019. godine upućuju u dalju skupštinsku proceduru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8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Trg jasenovačkih žrtava 1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45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45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lang w:val="sr-Latn-BA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lang w:val="sr-Latn-BA"/>
      </w:rPr>
    </w:pPr>
    <w:r>
      <w:rPr>
        <w:lang w:val="sr-Latn-B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9:53:00Z</dcterms:created>
  <dc:creator>STIJAK MIROSLAV</dc:creator>
  <dc:description/>
  <cp:keywords/>
  <dc:language>en-US</dc:language>
  <cp:lastModifiedBy>IgorSekulic</cp:lastModifiedBy>
  <cp:lastPrinted>2020-06-15T15:12:00Z</cp:lastPrinted>
  <dcterms:modified xsi:type="dcterms:W3CDTF">2020-12-01T18:05:00Z</dcterms:modified>
  <cp:revision>80</cp:revision>
  <dc:subject/>
  <dc:title>Датум, 10</dc:title>
</cp:coreProperties>
</file>